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258345905"/>
      <w:bookmarkStart w:id="1" w:name="__Fieldmark__0_325834590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258345905"/>
      <w:bookmarkStart w:id="3" w:name="__Fieldmark__1_325834590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258345905"/>
      <w:bookmarkStart w:id="5" w:name="__Fieldmark__2_325834590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258345905"/>
      <w:bookmarkStart w:id="7" w:name="__Fieldmark__3_325834590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